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ost of  keeping a computer going in good working condition</w:t>
        <w:t>is very high  these days and  then  when you are dealing with a</w:t>
        <w:t>computer that is not longer made, well it just goes to say that</w:t>
        <w:t>the cost is  even more  so higher than normal. So it is my hope</w:t>
        <w:t>to help those that enjoy  keeping their TRS-80 Model III and IV</w:t>
        <w:t>computer working &amp; in good condition. Therefore, I offer a very</w:t>
        <w:t>inexpensive computer  repair &amp; upgrade service for TRS-80 model</w:t>
        <w:t>III and IV's only.  I keep  my service very  limited this way I</w:t>
        <w:t>can offer the very best of what I do for you "THE ELITE".</w:t>
        <w:t>So if you have a sick TRS-80 Model III or IV you can contact me</w:t>
        <w:t>by calling or writing to the address below.  Keep on computing!</w:t>
        <w:t>M O S T  R E P A I R S  U N D E R  $ 7 5 . 0 0</w:t>
        <w:t>----------------------------------------------</w:t>
        <w:t xml:space="preserve"> Ron Fetters</w:t>
        <w:t xml:space="preserve"> P.O. Box 574224</w:t>
        <w:t xml:space="preserve"> Orlando, Florida 32857-4224</w:t>
        <w:t xml:space="preserve"> (407) 273-466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